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гласован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Заместитель руководителя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Управление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рагандинской област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Жунусов А. 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>________________________________</w:t>
        <w:br/>
        <w:t>(подпись, фамилия, имя, отчество)</w:t>
        <w:br/>
        <w:t xml:space="preserve"> «__» _________ 20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9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од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место печати</w:t>
      </w:r>
    </w:p>
    <w:p>
      <w:pPr>
        <w:pStyle w:val="Normal"/>
        <w:spacing w:before="0" w:after="0"/>
        <w:ind w:left="5388" w:firstLine="70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464 - ГУ "Отдел образования  Каркаралинского района" 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2020-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 xml:space="preserve">Код и наименование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06 - «Дополнительное образование для д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55 п.1-3, ст.158 п.1, ст.201 п.1, ст.355 п1-3, ст.357 п.1-2, ст.358 п.1, ст.359 п.1-3, ст.360 п.1, ст.361 п.1-4 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Кодекс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от 10 декабря 2008 года №99-</w:t>
      </w:r>
      <w:r>
        <w:rPr>
          <w:rFonts w:cs="Times New Roman" w:ascii="Times New Roman" w:hAnsi="Times New Roman"/>
          <w:sz w:val="20"/>
          <w:szCs w:val="20"/>
          <w:lang w:eastAsia="ru-RU"/>
        </w:rPr>
        <w:t>IV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.18 п.1,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 Республики Казахстан от 15 апреля 2013 года № 88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ых услугах»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т.22 п.1 Закон от 18.11.2015 г. № 410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противодействии  корруп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ст.13 п.1-5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4 декабря 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4 п.1, ст.15 п. 1-2, ст.16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5 апреля 2003 года №405 «Об обязательном социальном страх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 декабря 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22 п.1-3,ст.33 п.1-3, ст.34,ст.35 п.1-8, ст.49 п.1-9, ст.50 п.1-3, ст.51 п.1-4, ст.54 п.1-2, с.56,57,64,71,74,75,87,102,103,111,118 </w:t>
      </w:r>
      <w:r>
        <w:rPr>
          <w:rFonts w:cs="Times New Roman" w:ascii="Times New Roman" w:hAnsi="Times New Roman"/>
          <w:sz w:val="20"/>
          <w:szCs w:val="20"/>
          <w:lang w:val="kk-KZ"/>
        </w:rPr>
        <w:t>Трудовой кодекс Республики Казахстан от 23 ноября 2015 года №41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 13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18 декабря 1992 года №1787-</w:t>
      </w:r>
      <w:r>
        <w:rPr>
          <w:rFonts w:cs="Times New Roman" w:ascii="Times New Roman" w:hAnsi="Times New Roman"/>
          <w:sz w:val="20"/>
          <w:szCs w:val="20"/>
        </w:rPr>
        <w:t>X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социальной защите граждан, пострадавших вследствие ядерных испытаний на Семипалатинском испытательном ядерном полиг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еспечение доступности внешкольного образования путем  обеспечения необходимых научно – методических, организационных, кадровых, информационных и других условий для личностного развития, творческого труда детей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Привлечение детей школьного возраста к работе кружков, клубов организаций дополнительного образования. </w:t>
      </w:r>
      <w:r>
        <w:rPr>
          <w:rFonts w:cs="Times New Roman" w:ascii="Times New Roman" w:hAnsi="Times New Roman"/>
          <w:sz w:val="20"/>
          <w:szCs w:val="20"/>
          <w:lang w:val="ru-RU"/>
        </w:rPr>
        <w:t>Развитие устойчивой мотивации к учебе и самообразованию, здорового духа соперничества среди школьников по качеству и количеству приобретенных знаний по предметам музыки и искусства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Повышение качества услуг внешкольного образования. Содержание внешкольных организаций, представление подрастающему поколению оптимальных условий для интеллектуального развития, удовлетворения их интересов, профессионального самоопределения, разумного досуга, отдыха и оздоровления. Организация дополнительного обучения для детей, с охватом в 2020-2022 гг.- 1067детей (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ЦДиЮ г.Каркаралинска - 515 ДМШ г.Каркаралинска – 408, СЮТ г.Каркаралинска-144)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Эффективное и полное освоение бюджетных средств  20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-2022 гг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до100 %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Описание (обоснование) бюджетной программы: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Реализация программ дополнительного образования. Организация досуга детей, развитие сферы дополнительного обучения и образования для детей и юношества.  Работа кружков по увлечению и предрасположенности детей к каждому уровню организации учебного процесса. Обучение детей и подростков различным видам искусств и музыкального образования. Проведение концертов, конкурсов, спортивных мероприятий. Создание условий для полноценного развития детей. Содержание внешкольных учреждений (Центр детей и юношества, станция юных туристов, дворовый клуб, музыкальная школа)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kk-KZ"/>
        </w:rPr>
        <w:t>Обеспечение финансовых затрат на выплату заработной платы</w:t>
      </w:r>
      <w:r>
        <w:rPr>
          <w:rFonts w:cs="Times New Roman" w:ascii="Times New Roman" w:hAnsi="Times New Roman"/>
          <w:bCs/>
          <w:color w:val="000000"/>
          <w:spacing w:val="2"/>
          <w:sz w:val="20"/>
          <w:szCs w:val="20"/>
          <w:lang w:val="kk-KZ"/>
        </w:rPr>
        <w:t xml:space="preserve">, обязательные перечисления налогов в бюджет, перечисление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обязательных пенсионных взносов, приобретение прочих товаров, оплата коммунальных услуг, оплата услуг связи,  прочие работы и услуги, выплата командировочных расходов и мероприятий.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Отклонение в 2020 года от суммы текущего года в сторону увеличения связано с повышением заработной платы в 2019 году на 1 января и 1 июня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Отклонение  в сторону увеличения планируемые 2021-2022 годы в отношении 2020 года связаны </w:t>
      </w:r>
      <w:r>
        <w:rPr>
          <w:rFonts w:cs="Times New Roman" w:ascii="Times New Roman" w:hAnsi="Times New Roman"/>
          <w:sz w:val="20"/>
          <w:szCs w:val="20"/>
          <w:lang w:val="kk-KZ"/>
        </w:rPr>
        <w:t>применением прогнозируемого уровня инфляции на 1,03 коэффициент.</w:t>
      </w:r>
    </w:p>
    <w:tbl>
      <w:tblPr>
        <w:tblW w:w="1049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1010"/>
        <w:gridCol w:w="1134"/>
        <w:gridCol w:w="1134"/>
        <w:gridCol w:w="1147"/>
        <w:gridCol w:w="992"/>
        <w:gridCol w:w="1104"/>
      </w:tblGrid>
      <w:tr>
        <w:trPr>
          <w:trHeight w:val="30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ое образование для дет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87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169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5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265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27558</w:t>
            </w:r>
          </w:p>
        </w:tc>
      </w:tr>
      <w:tr>
        <w:trPr>
          <w:trHeight w:val="5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87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169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5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265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27558</w:t>
            </w:r>
          </w:p>
        </w:tc>
      </w:tr>
      <w:tr>
        <w:trPr>
          <w:trHeight w:val="55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6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функционирования и содержание внешкольных учрежден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ество учащихся, охваченных дополнительным образование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вышение квалификации педагогических кадр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оведение концертов, конкурсов, спортивных мероприят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Участие в музыкальных и художественных конкурсах, конкурсах технического творчеств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выез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ое образование для дет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87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87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1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трансфертов  из республиканского 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ущая/развития текущая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од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0"/>
          <w:szCs w:val="20"/>
          <w:lang w:val="ru-RU"/>
        </w:rPr>
        <w:t>Выплат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зницы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 повышение заработной платы отдельных категорий гражданских служащих, работников, в связи с изменением размера минимальной заработной платы, соответственно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ндивидуального подоходного, социального  налога, обязательных пенсионных взносов, социальных отчислений, медицинского страхования. Основание: изменение постановление Правительства Республики Казахстан от 31 декабря 2015 года №1193 постановлением Правительства Республики Казахстан от 13 декабря 2018 года № 835 и выплата разницы на повышение заработной платы гражданских служащих, работников организаций, содержащихся за счет средств государственного бюджета, работников казенных предприятий до 30 %  с 1 июня 2019 года. В 2020 году предстоит выплата разницы в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полагаемом увеличении оплаты труда педагогов на 25%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</w:r>
    </w:p>
    <w:tbl>
      <w:tblPr>
        <w:tblW w:w="1053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9"/>
        <w:gridCol w:w="993"/>
        <w:gridCol w:w="1134"/>
        <w:gridCol w:w="1134"/>
        <w:gridCol w:w="1134"/>
        <w:gridCol w:w="1134"/>
        <w:gridCol w:w="1134"/>
      </w:tblGrid>
      <w:tr>
        <w:trPr>
          <w:trHeight w:val="55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555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ункционирования внешкольных учреж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исло педагогов, которым предстоит выплата разниц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полагаемом увеличении оплаты труда педагогов на 25%.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555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елевые текущие трансферты районным (городов областного значения) бюджетам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в связи с изменением размера минимальной заработной пла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19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вышение заработной платы гражданских служащих, работников организаций, содержащихся за счет средств государственного бюджета, работников казенных предприятий до 30 %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июня 2019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величение оплаты труда педагогов государственных организаций на 25 %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20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яч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 015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средств местного 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ущая/развития текуща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Описание (обоснование) бюджетной подпрограмм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Содержание внешкольных учреждений (Центр детей и юношества, станция юных туристов, дворовый клуб, музыкальная школа).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Отклонение в 2020 года от суммы текущего года в сторону увеличения связано с повышением заработной платы в 2019 году на 1 января и 1 июня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Отклонение  в сторону увеличения планируемые 2021-2022 годы в отношении 2020 года связаны </w:t>
      </w:r>
      <w:r>
        <w:rPr>
          <w:rFonts w:cs="Times New Roman" w:ascii="Times New Roman" w:hAnsi="Times New Roman"/>
          <w:sz w:val="20"/>
          <w:szCs w:val="20"/>
          <w:lang w:val="kk-KZ"/>
        </w:rPr>
        <w:t>применением прогнозируемого уровня инфляции на 1,03 коэффициент.</w:t>
      </w:r>
    </w:p>
    <w:tbl>
      <w:tblPr>
        <w:tblW w:w="1049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1010"/>
        <w:gridCol w:w="1134"/>
        <w:gridCol w:w="1134"/>
        <w:gridCol w:w="1147"/>
        <w:gridCol w:w="1104"/>
        <w:gridCol w:w="992"/>
      </w:tblGrid>
      <w:tr>
        <w:trPr>
          <w:trHeight w:val="55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6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функционирования и содержание внешкольных учрежден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ество учащихся, охваченных дополнительным образование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67</w:t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вышение квалификации педагогических кадр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оведение концертов, конкурсов, спортивных мероприят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5</w:t>
            </w:r>
          </w:p>
        </w:tc>
      </w:tr>
      <w:tr>
        <w:trPr>
          <w:trHeight w:val="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Участие в музыкальных и художественных конкурсах, конкурсах технического творчеств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выез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ое образование для дет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95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269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26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27558</w:t>
            </w:r>
          </w:p>
        </w:tc>
      </w:tr>
      <w:tr>
        <w:trPr>
          <w:trHeight w:val="5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95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269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26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275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4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2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3">
    <w:name w:val="s3"/>
    <w:basedOn w:val="Style12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12:00Z</dcterms:created>
  <dc:creator>Абзалдинова Д.К.</dc:creator>
  <dc:description/>
  <cp:keywords/>
  <dc:language>en-US</dc:language>
  <cp:lastModifiedBy>Пользователь Windows</cp:lastModifiedBy>
  <cp:lastPrinted>2017-05-16T14:26:00Z</cp:lastPrinted>
  <dcterms:modified xsi:type="dcterms:W3CDTF">2019-12-27T08:54:00Z</dcterms:modified>
  <cp:revision>116</cp:revision>
  <dc:subject/>
  <dc:title/>
</cp:coreProperties>
</file>